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HAN LARSO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270 Prospect Avenue, Catlett, VA 20119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H) 540-788-4945 / nathanlarson3141@gmail.c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ILLS SUMMA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pt at mastering new software applications and assisting colleague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Team player, eager to help out other employees and take on special projec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llent written communication skill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ovative problem solv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RTIFICA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ertified Public Accountant, </w:t>
      </w:r>
      <w:r>
        <w:rPr>
          <w:rFonts w:cs="Arial" w:ascii="Arial" w:hAnsi="Arial"/>
          <w:sz w:val="20"/>
          <w:szCs w:val="20"/>
        </w:rPr>
        <w:t>Commonwealth of Virginia</w:t>
        <w:tab/>
        <w:tab/>
        <w:tab/>
        <w:tab/>
        <w:t>July 2006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ERIE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ff Accountant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Hill, Barth &amp; King, </w:t>
      </w:r>
      <w:r>
        <w:rPr>
          <w:rFonts w:cs="Arial" w:ascii="Arial" w:hAnsi="Arial"/>
          <w:sz w:val="20"/>
          <w:szCs w:val="20"/>
        </w:rPr>
        <w:t>Warrenton, VA</w:t>
        <w:tab/>
        <w:tab/>
        <w:tab/>
        <w:tab/>
        <w:tab/>
        <w:tab/>
        <w:tab/>
        <w:t>October 2006-December 200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client transactions to determine appropriate journal entries and entered them into Quickbook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earched federal and state tax questions using online databases and tax manual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gated discrepancies between figures cited in client documents and IRS correspondences to determine tax liabiliti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sed letters and memoranda to document work performed, explain the results of research, and seek additional inform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Entered depreciation, farm income, capital gains, and other return data into ProSystem Fx Tax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countant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KForce, Inc. </w:t>
      </w:r>
      <w:r>
        <w:rPr>
          <w:rFonts w:cs="Arial" w:ascii="Arial" w:hAnsi="Arial"/>
          <w:sz w:val="20"/>
          <w:szCs w:val="20"/>
        </w:rPr>
        <w:t>(temporary placement firm)</w:t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May 2006-September 200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dled full-cycle accounts payable for 3001, In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0"/>
          <w:szCs w:val="20"/>
        </w:rPr>
        <w:t>Created Excel spreadsheets to code invoic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ed company credit card expenditures to appropriate projects and general ledger accoun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reased efficiency of expense reimbursement process by instructing administrative staff on expense policies and procedur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aborated with senior accountant to ensure that deadlines for voucher entry and weekly electronic fund transfers were me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ined two co-workers in efficient use of Excel and Deltek Costpoin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counts Payable Accountant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rporate Executive Board</w:t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July 2004-March 200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three monthly closing journal entries and three account reconcilia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0"/>
          <w:szCs w:val="20"/>
        </w:rPr>
        <w:t>Created, maintained and used Excel macros to automate entry of invoices into Great Plai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ded to inquiries from staff, vendors, and management and resolved problems in payment proces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0"/>
          <w:szCs w:val="20"/>
        </w:rPr>
        <w:t>Resolved computer issues for finance staff membe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counts Payable Associate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ccountemps Specialized Financial Staffing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September 2003-May 200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ted more than 100 employee expense reports per mont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ed more than 100 invoices and petty cash records per week for entry into accounting system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ed accounts payable documents into Solomon IV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ded to payment inquiries from vendors and employe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d new spreadsheets to reconcile telephone expenses and corporate credit cards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DUCATION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orthern Virginia Community College</w:t>
      </w:r>
      <w:r>
        <w:rPr>
          <w:rFonts w:cs="Arial" w:ascii="Arial" w:hAnsi="Arial"/>
          <w:sz w:val="20"/>
          <w:szCs w:val="20"/>
        </w:rPr>
        <w:t>, Annandale, VA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areer Studies Certificate in Accounting,</w:t>
      </w:r>
      <w:r>
        <w:rPr>
          <w:rFonts w:cs="Arial" w:ascii="Arial" w:hAnsi="Arial"/>
          <w:sz w:val="20"/>
          <w:szCs w:val="20"/>
        </w:rPr>
        <w:t xml:space="preserve"> GPA 3.5</w:t>
        <w:tab/>
        <w:tab/>
        <w:tab/>
        <w:tab/>
        <w:tab/>
        <w:t>August 200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George Mason University</w:t>
      </w:r>
      <w:r>
        <w:rPr>
          <w:rFonts w:cs="Arial" w:ascii="Arial" w:hAnsi="Arial"/>
          <w:sz w:val="20"/>
          <w:szCs w:val="20"/>
        </w:rPr>
        <w:t>, Fairfax, 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Bachelor of Science in Management, </w:t>
      </w:r>
      <w:r>
        <w:rPr>
          <w:rFonts w:cs="Arial" w:ascii="Arial" w:hAnsi="Arial"/>
          <w:sz w:val="20"/>
          <w:szCs w:val="20"/>
        </w:rPr>
        <w:t>GPA 3.0</w:t>
        <w:tab/>
        <w:tab/>
        <w:tab/>
        <w:tab/>
        <w:tab/>
        <w:t>January 20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UTER SKILL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Proficient in Word and Excel (including VBA macros and pivottables), Solomon IV, Great Plains, Deltek Costpoint, and ProSystem Fx Tax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1:57:00Z</dcterms:created>
  <dc:creator>NATHAN</dc:creator>
  <dc:description/>
  <cp:keywords/>
  <dc:language>en-US</dc:language>
  <cp:lastModifiedBy>Prince William County</cp:lastModifiedBy>
  <dcterms:modified xsi:type="dcterms:W3CDTF">2007-01-03T21:57:00Z</dcterms:modified>
  <cp:revision>2</cp:revision>
  <dc:subject/>
  <dc:title>NATHAN LARSON</dc:title>
</cp:coreProperties>
</file>